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</w:rPr>
        <w:tab/>
        <w:tab/>
        <w:tab/>
        <w:tab/>
        <w:tab/>
        <w:tab/>
        <w:tab/>
        <w:t>wzór umowy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</w:rPr>
        <w:t>U M O W A   Nr ZP.……2023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zawarta w dniu …………………. roku,</w:t>
      </w:r>
      <w:r>
        <w:rPr>
          <w:i/>
        </w:rPr>
        <w:t xml:space="preserve"> </w:t>
      </w:r>
      <w:r>
        <w:rPr/>
        <w:t>pomiędzy: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Gminą Rozdrażew ul. Rynek 3, 63-708 Rozdrażew NIP: 6211693434 reprezentowaną przez  ……………………….. Kierownika Gminnego Zespołu Szkół i Przedszkoli w Rozdrażewie, przy kontrasygnacie Głównego Księgowego Zespołu 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z/s w: 63-708 Rozdrażew ul. Rynek 1 (NIP–621-13-74-373)</w:t>
      </w:r>
      <w:r>
        <w:rPr>
          <w:b/>
          <w:i/>
        </w:rPr>
        <w:t xml:space="preserve"> </w:t>
      </w:r>
      <w:r>
        <w:rPr/>
        <w:t xml:space="preserve">zwanym dalej </w:t>
      </w:r>
      <w:r>
        <w:rPr>
          <w:b/>
        </w:rPr>
        <w:t>„</w:t>
      </w:r>
      <w:r>
        <w:rPr>
          <w:b/>
          <w:i/>
        </w:rPr>
        <w:t>Zamawiającym”</w:t>
      </w:r>
      <w:r>
        <w:rPr/>
        <w:t>,</w:t>
      </w:r>
    </w:p>
    <w:p>
      <w:pPr>
        <w:pStyle w:val="Normal"/>
        <w:tabs>
          <w:tab w:val="clear" w:pos="708"/>
          <w:tab w:val="left" w:pos="5235" w:leader="none"/>
        </w:tabs>
        <w:suppressAutoHyphens w:val="true"/>
        <w:spacing w:lineRule="auto" w:line="360"/>
        <w:jc w:val="both"/>
        <w:rPr/>
      </w:pPr>
      <w:r>
        <w:rPr/>
        <w:t xml:space="preserve">a ………………………………… zwanym dalej </w:t>
      </w:r>
      <w:r>
        <w:rPr>
          <w:b/>
          <w:i/>
        </w:rPr>
        <w:t>”Wykonawcą”</w:t>
      </w:r>
      <w:r>
        <w:rPr>
          <w:i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TextBody"/>
        <w:suppressAutoHyphens w:val="true"/>
        <w:spacing w:lineRule="auto" w:line="360" w:before="0" w:after="20"/>
        <w:rPr>
          <w:sz w:val="24"/>
        </w:rPr>
      </w:pPr>
      <w:r>
        <w:rPr>
          <w:sz w:val="24"/>
        </w:rPr>
        <w:t>w wyniku wyboru oferty w trybie postępowania o udzielenie zamówienia w trybie  podstawowym bez negocjacji zgodnie z Ustawą z dnia 11 września 2019 r.  Prawo zamówień publicznych (Dz. U. z 2022 r. poz. 1710)</w:t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o treści następującej: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Przedmiotem zamówienia jest:   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Przewóz uczniów z terenu gminy Rozdrażew dojeżdżających do Szkoły Podstawowej  w Rozdrażewie ul. Krotoszyńska 42, Szkoły Filialnej w Dzielicach 4, Publicznego Przedszkola w Rozdrażewie ul. Krotoszyńska 9a, Szkoły Podstawowej Nr 3 z Oddziałami Integracyjnymi  w Krotoszynie plac Szkolny 19 oraz uczniów do  Zespołu Szkół Specjalnych  w Krotoszynie  ul. Ostrowska 49, a po zakończeniu nauki szkolnej zajęć przedszkolnych do miejsca zamieszkania, od dnia  4 września 2023 r. do 21 czerwca 2024 r.”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Dowożenie dzieci odbywać się będzie zgodnie z wykazem zamieszczonym w punkcie III SWZ, która stanowić będzie integralną część niniejszej umowy (§ 2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Termin realizacji zamówienia: </w:t>
      </w:r>
      <w:r>
        <w:rPr>
          <w:b/>
          <w:i/>
        </w:rPr>
        <w:t>od dnia  4 września 2023 r. do 21 czerwca 2024 r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Zamawiający zastrzega sobie prawo dokonywania zmian w harmonogramie, spowodowanych zmianami w rozkładzie zajęć lekcyjnych. O każdej zmianie harmonogramu Zamawiający zawiadomi Wykonawcę nie później niż 2 dni przed wprowadzeniem ich w życi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Wykonawca zobowiązany jest do niezwłocznego informowania Zamawiającego o wszelkich okolicznościach, mogących mieć wpływ na wywiązanie się z umowy, w tym w szczególności o rozpoczęciu jego likwidacji, złożeniu wniosku o ogłoszenie upadłości lub o wszczęciu postępowania naprawczego.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4248" w:hanging="0"/>
        <w:jc w:val="both"/>
        <w:rPr/>
      </w:pPr>
      <w:r>
        <w:rPr/>
        <w:t>   </w:t>
      </w:r>
      <w:r>
        <w:rPr>
          <w:b/>
        </w:rPr>
        <w:t>§ 2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/>
        <w:t>oferta Wykonawc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/>
        <w:t>specyfikacja warunków zamówieni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4260" w:hanging="0"/>
        <w:rPr>
          <w:b/>
          <w:b/>
        </w:rPr>
      </w:pPr>
      <w:r>
        <w:rPr>
          <w:b/>
        </w:rPr>
        <w:t>   </w:t>
      </w:r>
      <w:r>
        <w:rPr>
          <w:b/>
        </w:rPr>
        <w:t>§ 3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426" w:hanging="284"/>
        <w:jc w:val="both"/>
        <w:rPr/>
      </w:pPr>
      <w:r>
        <w:rPr/>
        <w:t xml:space="preserve">Wykonawca zobowiązany jest do realizacji usług objętych Umową pojazdami wskazanymi w wykazie pojazdów złożonym przez Wykonawcę na etapie postępowania o udzielenie zamówienia poprzedzającego zawarcie niniejszej Umowy, spełniającego wymagania wynikające z obowiązujących przepisów prawa m.in. w zakresie bezpieczeństwa, ochrony środowiska oraz wykonywania przewozów dzieci oraz wymagania postawione przez Zamawiającego w SWZ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426" w:hanging="284"/>
        <w:jc w:val="both"/>
        <w:rPr/>
      </w:pPr>
      <w:r>
        <w:rPr/>
        <w:t>Zmiana pojazdu, o którym mowa ust. 1 powyżej, w trakcie realizacji Przedmiotu Umowy musi być uzasadniona przez Wykonawcę na piśmie (wraz z udokumentowaniem przez Wykonawcę, że nowy pojazd spełnienia wszelkie warunki techniczne wskazane w postanowieniach Specyfikacji Warunków Zamówienia i wymaga pisemnego zaakceptowania przez Zamawiającego (nie dotyczy awarii). Zamawiający zaakceptuje taką zmianę w terminie 3 dni od daty przedłożenia kompletnej propozycji i wyłącznie wtedy, gdy wskazany pojazd będzie spełniał minimalne warunki techniczne wskazane w postanowieniach Specyfikacji Warunków Zamówienia. Wykonawca musi przedłożyć Zamawiającemu propozycję zmiany, nie później niż 5 dni przed planowanym skierowaniem nowego pojazdu do realizacji usługi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426" w:hanging="284"/>
        <w:jc w:val="both"/>
        <w:rPr/>
      </w:pPr>
      <w:r>
        <w:rPr/>
        <w:t>Wykonawca zobowiązuje się do zabezpieczenia dowozu uczniów do szkół w razie awarii pojazdu, choroby kierowcy, jak również w razie zaistnienia zdarzeń o podobnych charakterze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426" w:hanging="284"/>
        <w:jc w:val="both"/>
        <w:rPr/>
      </w:pPr>
      <w:r>
        <w:rPr/>
        <w:t>W przypadku, o którym mowa w ust. 3 powyżej, Wykonawca jest uprawniony do realizacji usługi pojazdem awaryjnym, który nie musi spełniać wymogu roku produkcji, o którym mowa w ust. 2, pod warunkiem niezwłocznego (w dniu wystąpienia awarii) powiadomienia Zamawiającego o wystąpieniu awarii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426" w:hanging="284"/>
        <w:jc w:val="both"/>
        <w:rPr/>
      </w:pPr>
      <w:r>
        <w:rPr/>
        <w:t>Wykonywanie usługi pojazdem niewskazanym w ofercie, bez zawiadomienia i akceptacji Zamawiającego, jak również przekroczenie terminów wskazanych w ust. 5, stanowi podstawę do naliczenia kar umownych oraz odstąpienia od Umowy przez Zamawiającego z winy Wykonawc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426" w:hanging="284"/>
        <w:jc w:val="both"/>
        <w:rPr/>
      </w:pPr>
      <w:r>
        <w:rPr/>
        <w:t>W każdym czasie Zamawiający ma prawo do rutynowej kontroli osób oraz pojazdów realizujących zamówienie, a także zastrzega sobie prawo do przeprowadzenia w każdej chwili kontroli stanu technicznego pojazdu oraz stanu trzeźwości kierowcy przez odpowiednio powołane do tego celu służby (Policja, Inspekcja Transportu Drogowego)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426" w:hanging="284"/>
        <w:jc w:val="both"/>
        <w:rPr/>
      </w:pPr>
      <w:r>
        <w:rPr/>
        <w:t>Niezależnie od okoliczności opisanych w ust. 3-4, jeżeli zaistnieją okoliczności uniemożliwiające wykonanie usług transportowych zgodnie z treścią umowy takie jak: choroba, utrata uprawnień do wykonywania działalności lub do wykonywania konkretnych czynności, uszkodzenie środka transportu, Wykonawca jest obowiązany powiadomić o tym niezwłocznie Zamawiającego oraz zapewnić bez dodatkowej opłaty przewóz uczniów przy użyciu własnych lub obcych środków transportowych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Wykonawca jest zobowiązany do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/>
        <w:t>zapewnienia przewożonym dzieciom odpowiednich warunków  bezpieczeństwa i higieny oraz wygody i należytej obsługi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/>
        <w:t>świadczenia, usług przewozowych ubezpieczonymi i sprawnymi technicznie pojazdami posiadającymi aktualne badania techniczne dopuszczające do ruchu, które przystosowane są do przewozu dzieci w wieku szkolnym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/>
        <w:t>posiadania przez cały okres realizacji niniejszej Umowy ubezpieczenia pojazdów do przewożenia uczniów od odpowiedzialności cywilnej i od następstw nieszczęśliwych wypadków i przedłożenia Zamawiającemu kopii ubezpieczenia w wyżej wymienionym zakresie w ciągu 7 dni od dnia podpisani Umowy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/>
        <w:t>zgłaszania Zamawiającemu wszelkich uwag, sugestii i wniosków dotyczących funkcjonowania trasy w celu poprawy funkcjonowania przewozów.</w:t>
      </w:r>
    </w:p>
    <w:p>
      <w:pPr>
        <w:pStyle w:val="Normal"/>
        <w:suppressAutoHyphens w:val="true"/>
        <w:spacing w:lineRule="auto" w:line="360"/>
        <w:ind w:left="3540" w:firstLine="708"/>
        <w:rPr/>
      </w:pPr>
      <w:r>
        <w:rPr/>
        <w:t xml:space="preserve">  </w:t>
      </w:r>
    </w:p>
    <w:p>
      <w:pPr>
        <w:pStyle w:val="Normal"/>
        <w:suppressAutoHyphens w:val="true"/>
        <w:spacing w:lineRule="auto" w:line="360"/>
        <w:ind w:left="3540" w:firstLine="708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>Jeżeli Wykonawca realizuje Umowę przy udziale podwykonawców, to za działania i zaniechania podwykonawców odpowiada jak za działania i zaniechania własn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>Wykonawca oświadcza, że zgodnie ze złożoną oferta wykona przedmiot zamówienia samodzielnie / zamierza powierzyć do wykonania następujące części zamówienia następującym podwykonawcom:</w:t>
      </w:r>
    </w:p>
    <w:p>
      <w:pPr>
        <w:pStyle w:val="Normal"/>
        <w:suppressAutoHyphens w:val="true"/>
        <w:spacing w:lineRule="auto" w:line="360"/>
        <w:ind w:left="993" w:hanging="567"/>
        <w:jc w:val="both"/>
        <w:rPr/>
      </w:pPr>
      <w:r>
        <w:rPr/>
        <w:t>1)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993" w:hanging="567"/>
        <w:jc w:val="both"/>
        <w:rPr/>
      </w:pPr>
      <w:r>
        <w:rPr/>
        <w:t>2) 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>Wykonawca w toku wykonywania Umowy może dokonać zmian w zakresie podwykonawstwa o którym mowa w ust. 2. Jeżeli zmiana albo rezygnacja z podwykonawcy, o którym mowa w ust. 2 dotyczyć będzie podmiotu, na którego zasoby Wykonawca powoływał się, na zasadach określonych w art. 118 ust. 1 PZP, w celu wykazania spełniania warunków udziału w postępowaniu, Wykonawca wnioskując o zmianę zobowiązany będzie wykazać Zamawiającemu, że proponowany inny podwykonawca spełnił postawione na etapie postępowania warunki udziału w tym postępowaniu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6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426" w:hanging="426"/>
        <w:jc w:val="both"/>
        <w:rPr/>
      </w:pPr>
      <w:r>
        <w:rPr/>
        <w:t>Z tytułu wykonywania niniejszej umowy Wykonawca otrzymywał będzie od Zamawiającego wynagrodzenie umowne w wysokości stanowiącej iloczyn przejechanych kilometrów i ustalonej w wyniku przetargu ceny za 1 km wykonanego transportu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Cena za 1 km wykonanego transportu wynosi </w:t>
      </w:r>
      <w:r>
        <w:rPr>
          <w:b/>
        </w:rPr>
        <w:t>……. zł netto</w:t>
      </w:r>
      <w:r>
        <w:rPr/>
        <w:t xml:space="preserve"> (słownie: …… złotych …/100). Do stawki określonej w zdaniu 1, każdorazowo będzie doliczany podatek od towarów  i usług VAT, wg stawki ustawowej, obowiązującej w dniu  wystawienia faktur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Cena za 1 km usługi świadczona będzie zgodnie z rozpisanymi trasami autobusów.  </w:t>
        <w:br/>
        <w:t>Zamawiający nie jest zobowiązany do dodatkowego pokrywania kosztów dojazdu                              Wykonawcy do miejsca rozpoczęcia usługi i odjazdu z miejsca zakończenia usług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426" w:hanging="426"/>
        <w:jc w:val="both"/>
        <w:rPr/>
      </w:pPr>
      <w:r>
        <w:rPr/>
        <w:t>Zamawiający zobowiązuje się do zapłaty Wykonawcy należności za wykonane usługi - z dołu - na podstawie wystawionej przez Wykonawcę po zakończeniu każdego miesiąca faktury VAT i potwierdzeniu przez Zamawiającego ilości przejechanych kilometrów oraz liczby dni przewozu w danym miesiącu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426" w:hanging="426"/>
        <w:jc w:val="both"/>
        <w:rPr/>
      </w:pPr>
      <w:r>
        <w:rPr/>
        <w:t>Zapłata należności dokonywana będzie przelewem na konto w terminie …. dni od daty otrzymania Faktury VAT za zrealizowane usługi.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b/>
          <w:b/>
        </w:rPr>
      </w:pPr>
      <w:r>
        <w:rPr/>
        <w:t>6.</w:t>
        <w:tab/>
      </w:r>
      <w:r>
        <w:rPr>
          <w:b/>
        </w:rPr>
        <w:t>Faktura za wykonanie usługi wystawiana będzie na adres: Gmina Rozdrażew ul. Rynek 3, 63-708 Rozdrażew NIP: 6211693434 płatnik: Gminny Zespół Szkół i Przedszkoli w Rozdrażewie ul. Rynek 1, 63-708 Rozdrażew.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/>
        <w:t>7.</w:t>
        <w:tab/>
        <w:t>Poza wynagrodzeniem określonym w § 6 ust. 2 Wykonawcy nie przysługuje prawo żądania zwrotu jakichkolwiek kosztów związanych z realizacją umowy.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/>
        <w:t>8.</w:t>
        <w:tab/>
        <w:t>Strony umowy przewidują możliwość waloryzowania wynagrodzenia z zastrzeżeniem poniższych ustaleń: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/>
        <w:tab/>
        <w:t xml:space="preserve">a) jeżeli w czasie trwania umowy hurtowe ceny netto oleju napędowego publikowane na stronie Internetowej </w:t>
      </w:r>
      <w:hyperlink r:id="rId2">
        <w:r>
          <w:rPr>
            <w:rStyle w:val="InternetLink"/>
          </w:rPr>
          <w:t>www.orlen.pl</w:t>
        </w:r>
      </w:hyperlink>
      <w:r>
        <w:rPr/>
        <w:t xml:space="preserve"> zmienią się o co najmniej 30% względem hurtowej ceny oleju napędowego netto przyjętej w dniu składania oferty, każda ze stron ma prawo wystąpić do drugiej Strony z wnioskiem o zmianę wynagrodzenia za 1 km wykonywanego transportu.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/>
        <w:tab/>
        <w:t>b) w terminie 10 dni roboczych od dnia przekazania wniosku o zmianę wynagrodzenia z powodów, o których mowa w pkt. a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/>
        <w:tab/>
        <w:t>c) zmiana minimalnego wynagrodzenia nie może być podstawą do żądania zmiany wynagrodzenia za 1 km wykonywanego transportu.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/>
        <w:tab/>
      </w:r>
    </w:p>
    <w:p>
      <w:pPr>
        <w:pStyle w:val="Normal"/>
        <w:suppressAutoHyphens w:val="true"/>
        <w:spacing w:lineRule="auto" w:line="360"/>
        <w:ind w:left="426" w:hanging="42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426" w:hanging="426"/>
        <w:jc w:val="both"/>
        <w:rPr/>
      </w:pPr>
      <w:r>
        <w:rPr/>
        <w:t>Wykonawca zapłaci Zamawiającemu</w:t>
      </w:r>
      <w:r>
        <w:rPr>
          <w:b/>
        </w:rPr>
        <w:t xml:space="preserve"> </w:t>
      </w:r>
      <w:r>
        <w:rPr/>
        <w:t xml:space="preserve">następujące kary umowne: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709" w:hanging="283"/>
        <w:jc w:val="both"/>
        <w:rPr/>
      </w:pPr>
      <w:r>
        <w:rPr/>
        <w:t>20% wartości zamówienia brutto, jeżeli Zamawiający lub Wykonawca odstąpi od umowy z przyczyn leżących po stronie Wykonawc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709" w:hanging="283"/>
        <w:jc w:val="both"/>
        <w:rPr/>
      </w:pPr>
      <w:r>
        <w:rPr/>
        <w:t>20% miesięcznej wartości zamówienia - w przypadku niewłaściwego wykonywania umowy przez Wykonawcę, przez co strony rozumieją w szczególności: częste awarie autobusu, powtarzające się opóźnienia w dowozach niezależne od warunków  atmosferycznych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/>
        <w:t>Wykonawca zobowiązany jest zapłacić karę umowną w terminie 14 dni od daty          wystąpienia z żądanie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Kara/kary umowne należne Zamawiającemu mogą być potrącone z wynagrodzenia    Wykonawcy, na podstawie przedłożonego mu oświadczenia Zamawiającego, na co Wykonawca przez podpisanie niniejszej umowy wyraża nieodwołalną zgodę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/>
        <w:t>Ustala się górny limit kar umownych wynoszący 50% łącznej wartości brutto oferty Wykonawcy.</w:t>
      </w:r>
    </w:p>
    <w:p>
      <w:pPr>
        <w:pStyle w:val="Tekstpodstawowywcity31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mawiający zapłaci Wykonawcy karę umowną w razie odstąpienia przez Wykonawcę od umowy z winy Zamawiającego, w wysokości 20% miesięcznej wartośc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W przypadku zwłoki w zapłacie wynagrodzenia Wykonawcy, może on naliczyć Zamawiającemu odsetki ustawowe za opóźn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płata przez Zamawiającego kary umownej wyłącza możliwość dochodzenia przez    Wykonawcę odszkodowania za szkodę przewyższającą kwotę zapłaconej kary umownej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"/>
        <w:ind w:left="360" w:hanging="360"/>
        <w:rPr>
          <w:sz w:val="24"/>
        </w:rPr>
      </w:pPr>
      <w:r>
        <w:rPr>
          <w:sz w:val="24"/>
        </w:rPr>
        <w:t>Zamawiający ma prawo odstąpienia od niniejszej Umowy w całości bądź nie wykonanej części, w przypadku gd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/>
        <w:t>niewykonywania przez Wykonawcę usług przez okres dłuższy niż 3 dni,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/>
      </w:pPr>
      <w:r>
        <w:rPr>
          <w:sz w:val="24"/>
        </w:rPr>
        <w:t>zostanie wszczęte postępowanie zmierzające w kierunku ogłoszenia upadłości lub   likwidacji Wykonawcy,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/>
      </w:pPr>
      <w:r>
        <w:rPr>
          <w:sz w:val="24"/>
        </w:rPr>
        <w:t>jeżeli Wykonawca wykonywał swoje obowiązki w sposób nienależyty i pomimo  dodatkowego wezwania Zamawiającego nie nastąpiła zmiana sposobu ich wykonywania,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>
          <w:sz w:val="24"/>
        </w:rPr>
      </w:pPr>
      <w:r>
        <w:rPr>
          <w:sz w:val="24"/>
        </w:rPr>
        <w:t>wykonywania przedmiotu umowy przez osoby, nie posiadające do tego wymaganych uprawnień,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/>
      </w:pPr>
      <w:r>
        <w:rPr>
          <w:rFonts w:cs="Times" w:ascii="Times" w:hAnsi="Times"/>
          <w:sz w:val="24"/>
          <w:lang w:val="pl-PL"/>
        </w:rPr>
        <w:t>wy</w:t>
      </w:r>
      <w:r>
        <w:rPr>
          <w:sz w:val="24"/>
        </w:rPr>
        <w:t>stąpiła istotna zmiana okoliczności powodująca, że wykonanie Umowy nie leży w interesie Zamawiającego, czego nie można było przewidzieć w chwili jej         zawierania, bądź zachodzi co najmniej jedna z pozostałych okoliczności wskazanych w art. 456 ust. 1 pkt 2 ustawy Pzp, na zasadach określonych w ust. 2 i 3 cytowanego przepis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"/>
        <w:ind w:left="360" w:hanging="360"/>
        <w:rPr>
          <w:sz w:val="24"/>
        </w:rPr>
      </w:pPr>
      <w:r>
        <w:rPr>
          <w:sz w:val="24"/>
        </w:rPr>
        <w:t>Odstąpienie od Umowy powinno nastąpić w formie pisemnej, w terminie 30 dni od dnia powzięcia wiadomości o zaistnieniu przesłanki do odstąpienia od umowy określonej  w ust. 1.</w:t>
      </w:r>
    </w:p>
    <w:p>
      <w:pPr>
        <w:pStyle w:val="TextBody"/>
        <w:suppressAutoHyphens w:val="true"/>
        <w:spacing w:lineRule="auto" w:line="360" w:before="0" w:after="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lang w:val="en-US"/>
        </w:rPr>
        <w:t>Kierując się zapisami art. 455 ust. 1 pkt 1 ustawy Prawo zamówień publicznych,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Zamawiający dopuszcza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dokonanie zmian postanowień zawartej Umowy w stosunku do treści oferty na podstawie, której dokonano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wyboru Wykonawcy w następujących przypadkach (przy czym zmiana Umowy na podstawie art. 455 ust. 1 pkt.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2-4 i ust. 2 ustawy Prawo zamówień publicznych jest możliwa niezależnie od przesłanek wskazanych w lit. a-d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poniżej)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993" w:hanging="426"/>
        <w:jc w:val="both"/>
        <w:rPr/>
      </w:pPr>
      <w:r>
        <w:rPr>
          <w:lang w:val="en-US"/>
        </w:rPr>
        <w:t>zaistnienie, po zawarciu Umowy, przypadku siły wyższej, przez którą, rozumieć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należy zdarzenie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zewnętrzne o charakterze niezależnym od Stron, którego Strony nie mogły przewidzieć przed zawarciem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umowy, którego nie można uniknąć ani któremu Strony nie mogły zapobiec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993" w:hanging="426"/>
        <w:jc w:val="both"/>
        <w:rPr/>
      </w:pPr>
      <w:r>
        <w:rPr>
          <w:lang w:val="en-US"/>
        </w:rPr>
        <w:t>zmiany powszechnie obowiązujących przepisów prawa w zakresie mającym wpływ na realizację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przedmiotu umowy, w tym w szczególności ustawowej zmiany stawek podatkowych (VAT)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993" w:hanging="426"/>
        <w:jc w:val="both"/>
        <w:rPr/>
      </w:pPr>
      <w:r>
        <w:rPr>
          <w:lang w:val="en-US"/>
        </w:rPr>
        <w:t>zaistnienia okoliczności leżących po stronie Zamawiającego, w szczególności spowodowanych sytuacją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finansową, zdolnościami płatniczymi lub warunkami organizacyjnymi bądź okolicznościami, które nie były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możliwe do przewidzenia w chwili zawarcia Umowy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993" w:hanging="426"/>
        <w:jc w:val="both"/>
        <w:rPr/>
      </w:pPr>
      <w:r>
        <w:rPr>
          <w:lang w:val="en-US"/>
        </w:rPr>
        <w:t>gdy zaistnieje inna, niemożliwa do przewidzenia w momencie zawarcia umowy okoliczność prawna,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ekonomiczna lub techniczna, za którą żadna ze Stron nie ponosi odpowiedzialności, skutkująca brakiem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możliwości należytego wykonania umowy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lang w:val="en-US"/>
        </w:rPr>
      </w:pPr>
      <w:r>
        <w:rPr>
          <w:lang w:val="en-US"/>
        </w:rPr>
        <w:t>Dokonanie zmian, o których mowa w ust. 1 powyżej, następuje na uzasadniony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wniosek Strony i wymaga zawarcia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aneksu do Umowy, w formie pisemnej pod rygorem nieważności, z zastrzeżeniem ust. 3 poniżej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lang w:val="en-US"/>
        </w:rPr>
      </w:pPr>
      <w:r>
        <w:rPr>
          <w:lang w:val="en-US"/>
        </w:rPr>
        <w:t>Zamawiający zastrzega sobie prawo do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lang w:val="en-US"/>
        </w:rPr>
        <w:t>jednostronnej zmiany rozkładu jazdy trasy (w tym godziny odjazdu i przyjazdu, kolejność przystanków)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określonej w Załączniku nr 1 w granicach maksymalnej wielkości pracy przewozowej. O takiej zmianie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Zamawiający powiadomi Wykonawcę pisemnie z co najmniej 7-dniowym wyprzedzeniem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lang w:val="en-US"/>
        </w:rPr>
        <w:t>żądania zmiany osoby realizującej Przedmiot Umowy w przypadku nienależytego wykonywania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 xml:space="preserve">obowiązków wynikających przez tę osobę </w:t>
      </w:r>
      <w:r>
        <w:rPr>
          <w:rFonts w:cs="Calibri" w:ascii="Calibri" w:hAnsi="Calibri"/>
        </w:rPr>
        <w:t>;</w:t>
      </w:r>
    </w:p>
    <w:p>
      <w:pPr>
        <w:pStyle w:val="Normal"/>
        <w:suppressAutoHyphens w:val="true"/>
        <w:spacing w:lineRule="auto" w:line="360"/>
        <w:ind w:left="426" w:hanging="0"/>
        <w:jc w:val="both"/>
        <w:rPr/>
      </w:pPr>
      <w:r>
        <w:rPr>
          <w:lang w:val="en-US"/>
        </w:rPr>
        <w:t xml:space="preserve">- </w:t>
      </w:r>
      <w:r>
        <w:rPr>
          <w:rFonts w:cs="Times" w:ascii="Times" w:hAnsi="Times"/>
        </w:rPr>
        <w:t xml:space="preserve">przy czym </w:t>
      </w:r>
      <w:r>
        <w:rPr>
          <w:lang w:val="en-US"/>
        </w:rPr>
        <w:t>zmiany takie nie stanowią istotnej zmiany umowy i nie wymagają sporządzenia aneks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lang w:val="en-US"/>
        </w:rPr>
        <w:t>Zakazuje się zmiany Umowy, jeżeli zmiana jest wymuszona uchybieniem czy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naruszeniem Umowy przez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Wykonawcę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lang w:val="en-US"/>
        </w:rPr>
        <w:t>W związku ze wskazanymi w ust. 1 okolicznościami, które mogą skutkować możliwością zmiany umowy, w tym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wysokości wynagrodzenia należnego Wykonawcy, każda ze stron umowy, w terminie do 30 dni od dnia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zaistnienia powyższych okoliczności, może wystąpić na piśmie do drugiej strony o dokonanie zmiany umowy, w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tym odpowiedniej zmiany wysokości wynagrodzenia. Wniosek strony o zmianę umowy powinien zawierać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uzasadnienie. W terminie 14 dni od otrzymania wniosku druga Strona zobowiązana jest udzielić odpowiedzi na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powyższy wniosek. Brak odpowiedzi w powyższym terminie uznaje się za niewyrażenie zgody na zmianę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umowy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lang w:val="en-US"/>
        </w:rPr>
        <w:t>W przypadku wystąpienia przez Wykonawcę o zmianę wynagrodzenia podstawą dokonania odpowiednic</w:t>
      </w:r>
      <w:r>
        <w:rPr>
          <w:rFonts w:cs="Calibri" w:ascii="Calibri" w:hAnsi="Calibri"/>
        </w:rPr>
        <w:t xml:space="preserve">h </w:t>
      </w:r>
      <w:r>
        <w:rPr>
          <w:lang w:val="en-US"/>
        </w:rPr>
        <w:t>zmian wynagrodzenia będzie przedstawiona Zamawiającemu przez Wykonawcę kalkulacja kosztów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Wykonawcy przedstawiająca wpływ zmiany przepisów na koszty wykonania przedmiotu Umowy przez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Wykonawcę. Wykonawca zobowiązany jest dostarczyć dokumentację potwierdzającą poprawność dokonanej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kalkulacj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lang w:val="en-US"/>
        </w:rPr>
      </w:pPr>
      <w:r>
        <w:rPr>
          <w:lang w:val="en-US"/>
        </w:rPr>
        <w:t>Przed podjęciem decyzji o zmianie wysokości wynagrodzenia Zamawiający dokona weryfikacji kalkulacji, o</w:t>
      </w:r>
      <w:r>
        <w:rPr>
          <w:rFonts w:cs="Calibri" w:ascii="Calibri" w:hAnsi="Calibri"/>
        </w:rPr>
        <w:t xml:space="preserve"> </w:t>
      </w:r>
      <w:r>
        <w:rPr>
          <w:lang w:val="en-US"/>
        </w:rPr>
        <w:t>której mowa w ust. 6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1. Nadzór nad umową z ramienia Zamawiającego prowadzić będzie: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- pracownik Zamawiającego – [...], tel. [...], e-mail: [...].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2. Nadzór nad umową z ramienia Wykonawcy prowadzić będzie: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- Przedstawiciel / pracownik Wykonawcy [...], tel. [...], kom. [...], e-mail: [...]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W sprawach nie uregulowanych niniejszą umową stosuje się przepisy Kodeksu Cywilnego oraz Prawa zamówień publicznych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Tekstpodstawowy31"/>
        <w:spacing w:lineRule="auto" w:line="360"/>
        <w:rPr>
          <w:szCs w:val="24"/>
        </w:rPr>
      </w:pPr>
      <w:r>
        <w:rPr>
          <w:szCs w:val="24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Tekstpodstawowy3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........................................</w:t>
        <w:tab/>
        <w:tab/>
        <w:tab/>
        <w:tab/>
        <w:t>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ab/>
        <w:t xml:space="preserve">          ZAMAWIAJĄCY</w:t>
        <w:tab/>
        <w:tab/>
        <w:tab/>
        <w:tab/>
        <w:t xml:space="preserve">       WYKONAWCA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Kontrasygnata Głównego Księgowego</w:t>
      </w:r>
    </w:p>
    <w:sectPr>
      <w:headerReference w:type="default" r:id="rId3"/>
      <w:type w:val="nextPage"/>
      <w:pgSz w:w="11906" w:h="16838"/>
      <w:pgMar w:left="1247" w:right="124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" w:hAnsi="Courier" w:cs="Courier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48" w:before="0" w:after="2320"/>
      <w:ind w:hanging="1440"/>
      <w:jc w:val="center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20:59:00Z</dcterms:created>
  <dc:creator>sekretariat</dc:creator>
  <dc:description/>
  <cp:keywords/>
  <dc:language>en-US</dc:language>
  <cp:lastModifiedBy>Lenovo</cp:lastModifiedBy>
  <cp:lastPrinted>2022-11-21T10:39:00Z</cp:lastPrinted>
  <dcterms:modified xsi:type="dcterms:W3CDTF">2023-07-12T11:27:00Z</dcterms:modified>
  <cp:revision>4</cp:revision>
  <dc:subject/>
  <dc:title>Zduny, dnia 09 listopada 2007 roku</dc:title>
</cp:coreProperties>
</file>